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Шаталову К.М. </w:t>
      </w:r>
      <w:r>
        <w:rPr>
          <w:lang w:val="ru-RU"/>
        </w:rPr>
        <w:t xml:space="preserve">на </w:t>
      </w:r>
      <w:r>
        <w:rPr/>
        <w:t xml:space="preserve">переобладнання нежитлового вбудованого приміщення офісу по вул.Хантадзе,2/7-Н в м.Іллічівську   під </w:t>
      </w:r>
      <w:r>
        <w:rPr>
          <w:lang w:val="ru-RU"/>
        </w:rPr>
        <w:t xml:space="preserve"> </w:t>
      </w:r>
      <w:r>
        <w:rPr/>
        <w:t xml:space="preserve">трикімнатну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3.06.2013 року вх.№1-Ш-1533 надійшло </w:t>
      </w:r>
      <w:r>
        <w:rPr/>
        <w:t>клопотання  гр. Шаталова К.М.  про надання дозволу на   переобладнання  нежитлового вбудованого приміщення офісу по вул. Хантадзе, 2/7-Н в м.Іллічівську   під  трикімнатну квартиру, враховуючи проект, узгодження  комунального підприємства “Міське управління житлово-комунального господарства ” , управління архітектури та містобудування Іллічівської міської ради, договір купівлі-продажу нежитлового вбудованого приміщення офісу від 17.12.2013 року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“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Шаталову Костянтину Миколайовичу переобладнання  нежитлового вбудованого приміщення офісу по вул. Хантадзе, 2/7-Н в м.Іллічівську   під  трикімнатну квартиру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7:00Z</dcterms:created>
  <dc:creator>ПОЛЬЗОВАТЕЛЬ</dc:creator>
  <dc:description/>
  <cp:keywords/>
  <dc:language>en-US</dc:language>
  <cp:lastModifiedBy>Admin</cp:lastModifiedBy>
  <cp:lastPrinted>2014-06-23T11:20:00Z</cp:lastPrinted>
  <dcterms:modified xsi:type="dcterms:W3CDTF">2014-06-23T08:20:00Z</dcterms:modified>
  <cp:revision>3</cp:revision>
  <dc:subject/>
  <dc:title>                                           </dc:title>
</cp:coreProperties>
</file>