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адреси готовністю 22%  незавершеному будівництвом житловому будинку літ.Б з господарськими будівлями та спорудами, що  розташовані на земельній ділянці по вул.Виноградній,4 в с.Бурлача Балка м.Іллічівська,  користувачем якого  є  Ходиревська І.Ю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30.07.2014 року вх.№1-Х-1981 надійшло  клопотання Ходиревської І.Ю. про присвоєння адреси </w:t>
      </w:r>
      <w:r>
        <w:rPr/>
        <w:t>готовністю 22%  незавершеному будівництвом житловому будинку літ.Б з господарськими будівлями та спорудами, що  розташовані на земельній ділянці площею 0,1113га по вул.Виноградній,4 в с.Бурлача Бал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9.07.2014 року  №67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1. Готовністю 22%  незавершеному будівництвом житловому будинку літ.Б з господарськими будівлями та спорудами,  користувачем   якого   є   Ходиревська Ірина Юріївна,  присвоїти  адресу: м. Іллічівськ,  с.Бурлача Балка, вул.  Виноградна, №4-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08:00Z</dcterms:created>
  <dc:creator>ПОЛЬЗОВАТЕЛЬ</dc:creator>
  <dc:description/>
  <cp:keywords/>
  <dc:language>en-US</dc:language>
  <cp:lastModifiedBy>Admin</cp:lastModifiedBy>
  <cp:lastPrinted>2014-08-08T15:08:00Z</cp:lastPrinted>
  <dcterms:modified xsi:type="dcterms:W3CDTF">2014-08-08T12:08:00Z</dcterms:modified>
  <cp:revision>2</cp:revision>
  <dc:subject/>
  <dc:title>                                           </dc:title>
</cp:coreProperties>
</file>