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spacing w:lineRule="auto" w:line="360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22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282/9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Лисенку В.Г. у задоволенні клопотання про надання дозволу на розробку проекту землеустрою щодо відведення у власність земельної ділянки площею 0,0415 га за               адресою: Одеська область, м. Чорноморськ,                            с. Бурлача Балка, вул. </w:t>
      </w:r>
      <w:r>
        <w:rPr>
          <w:sz w:val="24"/>
          <w:szCs w:val="24"/>
          <w:lang w:val="uk-UA"/>
        </w:rPr>
        <w:t>Чорноморська дорога,           № 2, ряд 5, будинок № 13</w:t>
      </w: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2 жов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Лисенка В.Г. про надання дозволу на розробку проекту землеустрою щодо відведення у власність земельної ділянки площею 0,0415 га за адресою: Одеська область, м. Чорноморськ, с. Бурлача Балка, вул. </w:t>
      </w:r>
      <w:r>
        <w:rPr>
          <w:sz w:val="24"/>
          <w:szCs w:val="24"/>
          <w:lang w:val="uk-UA"/>
        </w:rPr>
        <w:t xml:space="preserve">Чорноморська дорога, № 2, ряд 5, будинок № 13 </w:t>
      </w:r>
      <w:r>
        <w:rPr>
          <w:sz w:val="24"/>
          <w:lang w:val="uk-UA"/>
        </w:rPr>
        <w:t xml:space="preserve">для індивідуального дачного будівництва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оща земельної ділянки, яка зазначена у заяві, не відповідає площі, зазначеній у технічних матеріалах, наданих до заяв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123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23, 124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. Відмовити Лисенку Віктору Григоровичу у задоволенні клопотання про надання дозволу на розробку проекту землеустрою щодо відведення у власність земельної ділянки площею 0,0415 га за адресою: Одеська область, м. Чорноморськ, с. Бурлача Балка,                     вул. </w:t>
      </w:r>
      <w:r>
        <w:rPr>
          <w:sz w:val="24"/>
          <w:szCs w:val="24"/>
          <w:lang w:val="uk-UA"/>
        </w:rPr>
        <w:t>Чорноморська дорога, № 2, ряд 5, будинок № 13 у зв’язку з невідповідністю нормам статті 123 Земельного кодексу України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03:00Z</dcterms:created>
  <dc:creator>EW/LN/CB</dc:creator>
  <dc:description/>
  <cp:keywords>Ethan</cp:keywords>
  <dc:language>en-US</dc:language>
  <cp:lastModifiedBy>Lilia</cp:lastModifiedBy>
  <cp:lastPrinted>2017-09-27T08:14:00Z</cp:lastPrinted>
  <dcterms:modified xsi:type="dcterms:W3CDTF">2017-12-26T09:05:00Z</dcterms:modified>
  <cp:revision>6</cp:revision>
  <dc:subject/>
  <dc:title>Ethan Frome</dc:title>
</cp:coreProperties>
</file>