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uk-UA"/>
        </w:rPr>
        <w:t>1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2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   № </w:t>
      </w:r>
      <w:r>
        <w:rPr>
          <w:rFonts w:cs="Times New Roman" w:ascii="Times New Roman" w:hAnsi="Times New Roman"/>
          <w:sz w:val="32"/>
          <w:szCs w:val="32"/>
          <w:lang w:val="uk-UA"/>
        </w:rPr>
        <w:t>308/97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пинення права територіальної громади на земельну ділянку площею 8,66 га за адресою: Одеська область, м. Чорноморськ, 14 мікрорайон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Чорноморської міської ради Одеської області від 21.08.2009 року                          № 586/23-V товариству з обмеженою відповідальністю «Саймон» було надано в довгострокову оренду земельну ділянку площею 8,66 га (кадастровий номер 5110800000:02:019:0067) для часткової забудови 14 мікрорайону за адресою: Одеська область, м. Чорноморськ, 14 мікрорайон.  24.01.2011 року було укладено договір оренди землі, посвідчений приватним нотаріусом Іллічівського міського нотаріального округу Одеської області Кушнеровою Л.Д., (в реєстрі за № 27), який зареєстрований у Відділі Держкомзему у місті Іллічівськ Одеської області 10.03.2011 року, № 511080004000003. Право власності територіальної громади на земельну ділянку площею 8,66 га  зареєстровано 22.04.2013 року, номер запису про право власності 916983, реєстраційний номер об’єкта нерухомого майна 58072751108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ідставі рішень Чорноморської міської ради від 07.09.2012 року № 230/24- VІ  та  від 09.11.2012 року № 253/10-VІ було сформовано земельні ділянки площею  2,5000 га (кадастровий номер 5110800000:02:019:0073), площею 6,0493 га (кадастровий номер 5110800000:02:019:0081) та площею 0,1107 га (кадастровий номер 5110800000:02:019:0080) у результаті поділу земельної ділянки площею 8,66 га (кадастровий номер 5110800000:02:019:0067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значені земельні ділянки, які утворилися у результаті поділу, реєстраційною службою Іллічівського міського управління юстиції були зареєстровані у державному реєстрі речових прав на нерухоме майно, як новостворені у зв’язку з чим не було закрито розділ та не скасовано право власності територіальної громади у державному реєстрі прав на земельну ділянку площею 8,66 га (кадастровий номер 5110800000:02:019:0067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ідставі статей 12, 92, 93, 141, 142 Земельного кодексу України, статей  31, 32 Закону України "Про оренду землі", статті 14 Закону України 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rFonts w:cs="Times New Roman" w:ascii="Times New Roman" w:hAnsi="Times New Roman"/>
          <w:sz w:val="24"/>
          <w:szCs w:val="24"/>
          <w:lang w:val="uk-UA"/>
        </w:rPr>
        <w:t>»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припинення права територіальної громади на земельну ділянку площею 8,66 га за адресою: Одеська область, м. Чорноморськ, 14 мікрорайон у зв’язку з формуванням земельних ділянок площею 2,5000 га (кадастровий номер 5110800000:02:019:0073), площею 6,0493 га (кадастровий номер 5110800000:02:019:0081) та площею 0,1107 га (кадастровий номер 5110800000:02:019:0080), керуючись статтею              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1701" w:leader="none"/>
          <w:tab w:val="left" w:pos="184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ам та суб’єктам, які здійснюють повноваження у сфері державної реєстрації прав, здійснити заходи по припиненню права територіальної громади та закриттю              розділу і скасуванню державної реєстрації  від  22.04.2013 року,  номер  запису  про  право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1843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ості 916983, реєстраційний номер об’єкта нерухомого майна 58072751108 відносно земельної ділянки   площею   8,66 га    (кадастровий номер 5110800000:02:019:0067)                         для   часткової забудови 14 мікрорайону за адресою: Одеська область, м. Чорноморськ,                 14 мікрорайон у зв’язку з формуванням земельних ділянок площею 2,5000 га (кадастровий номер 5110800000:02:019:0073), площею 6,0493 га (кадастровий номер 5110800000:02:019:0081) та площею 0,1107 га (кадастровий номер 5110800000:02:019:008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701" w:leader="none"/>
          <w:tab w:val="left" w:pos="1985" w:leader="none"/>
        </w:tabs>
        <w:ind w:left="851" w:right="-849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right="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right="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50:00Z</dcterms:created>
  <dc:creator>Irina</dc:creator>
  <dc:description/>
  <cp:keywords/>
  <dc:language>en-US</dc:language>
  <cp:lastModifiedBy>Natasha</cp:lastModifiedBy>
  <cp:lastPrinted>2018-02-19T13:38:00Z</cp:lastPrinted>
  <dcterms:modified xsi:type="dcterms:W3CDTF">2018-02-19T11:38:00Z</dcterms:modified>
  <cp:revision>12</cp:revision>
  <dc:subject/>
  <dc:title> </dc:title>
</cp:coreProperties>
</file>