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22275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vanish/>
          <w:sz w:val="32"/>
          <w:szCs w:val="32"/>
        </w:rPr>
      </w:pPr>
      <w:r>
        <w:rPr>
          <w:rFonts w:cs="Times New Roman" w:ascii="Times New Roman" w:hAnsi="Times New Roman"/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2"/>
          <w:lang w:val="uk-UA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6"/>
          <w:szCs w:val="36"/>
        </w:rPr>
        <w:t>Р і ш е н н</w:t>
      </w:r>
      <w:r>
        <w:rPr>
          <w:rFonts w:cs="Times New Roman" w:ascii="Times New Roman" w:hAnsi="Times New Roman"/>
          <w:b/>
          <w:caps/>
          <w:spacing w:val="-15"/>
          <w:sz w:val="36"/>
          <w:szCs w:val="36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6"/>
          <w:szCs w:val="36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    </w:t>
      </w:r>
      <w:r>
        <w:rPr>
          <w:rFonts w:cs="Times New Roman" w:ascii="Times New Roman" w:hAnsi="Times New Roman"/>
          <w:sz w:val="32"/>
          <w:szCs w:val="32"/>
          <w:lang w:val="uk-UA"/>
        </w:rPr>
        <w:t>16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  <w:lang w:val="uk-UA"/>
        </w:rPr>
        <w:t>02</w:t>
      </w:r>
      <w:r>
        <w:rPr>
          <w:rFonts w:cs="Times New Roman" w:ascii="Times New Roman" w:hAnsi="Times New Roman"/>
          <w:sz w:val="32"/>
          <w:szCs w:val="32"/>
        </w:rPr>
        <w:t>.201</w:t>
      </w:r>
      <w:r>
        <w:rPr>
          <w:rFonts w:cs="Times New Roman" w:ascii="Times New Roman" w:hAnsi="Times New Roman"/>
          <w:sz w:val="32"/>
          <w:szCs w:val="32"/>
          <w:lang w:val="uk-UA"/>
        </w:rPr>
        <w:t>8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 xml:space="preserve">    №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308/98 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4820" w:leader="none"/>
          <w:tab w:val="left" w:pos="4962" w:leader="none"/>
        </w:tabs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оновлення договору оренди землі                  площею 0,0520 га товариству з обмеженою відповідальністю "ІЛЛІЧІВСЬКМІСЬКБУД" за адресою: Одеська область, м. Чорноморськ,                вул. 1 Травня, 1-П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2 січня 2018 року до Чорноморської міської ради Одеської області надійшла заява товариства з обмеженою відповідальністю "ІЛЛІЧІВСЬКМІСЬКБУД" про поновлення договору оренди землі  площею 0,0520 га під будівлею бару з літнім майданчиком за адресою: Одеська область, м. Чорноморськ, вул. 1 Травня, 1-П строком на 10 років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а ділянка передана в оренду за договором оренди землі                                       від 15.01.2013 року, номер запису про інше речове право 1140263 від 16.05.2013 року, реєстраційний номер об’єкту нерухомого майна 41863851108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підставі статей 12, 93, 124-126 Земельного кодексу України, статей 31, 33 Закону України "Про оренду землі"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часткове задоволення клопотання заявника строком на 5 років, керуючись статтею 26 Закону України “Про місцеве самоврядування в Україні”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851" w:leader="none"/>
        </w:tabs>
        <w:ind w:right="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овити товариству з обмеженою відповідальністю "ІЛЛІЧІВСЬКМІСЬКБУД" договір оренди землі площею 0,0520 га (кадастровий номер 5110800000:02:011:0055) під будівлею бару з літнім майданчиком за адресою: Одеська область, м. Чорноморськ,                         вул. 1 Травня, 1-П строком на 5 ро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овариству з обмеженою відповідальністю "ІЛЛІЧІВСЬКМІСЬКБУД"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Надати на державну реєстрацію документи, що посвідчують право оренди земельної ділянки.</w:t>
      </w:r>
    </w:p>
    <w:p>
      <w:pPr>
        <w:pStyle w:val="Normal"/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3. Здійснити благоустрій прилеглої території та у подальшому утримувати її в належному стані.</w:t>
      </w:r>
    </w:p>
    <w:p>
      <w:pPr>
        <w:pStyle w:val="Normal"/>
        <w:tabs>
          <w:tab w:val="clear" w:pos="720"/>
          <w:tab w:val="left" w:pos="851" w:leader="none"/>
        </w:tabs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У разі невиконання товариством з обмеженою відповідальністю "ІЛЛІЧІВСЬКМІСЬКБУД" пункту 2 цього рішення Чорноморська міська рада Одеської області має право скасувати дане рішення без відшкодування замовнику витрат, пов’язаних з розробкою землевпорядної документації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ірвати договір оренди землі на земельну ділянку площею 0,0520 га (кадастровий номер 5110800000:02:011:0055) під будівлею бару з літнім майданчиком за адресою: Одеська область, м. Чорноморськ, вул. 1 Травня, 1-П, номер запису про інше речове право 1140263 від 16.05.2013 року, реєстраційний номер об’єкту нерухомого майна 41863851108.</w:t>
      </w:r>
    </w:p>
    <w:p>
      <w:pPr>
        <w:pStyle w:val="Normal"/>
        <w:tabs>
          <w:tab w:val="clear" w:pos="720"/>
          <w:tab w:val="left" w:pos="85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701" w:leader="none"/>
        </w:tabs>
        <w:ind w:left="851" w:right="-849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рганам та суб’єктам, які здійснюють повноваження у сфері державної реєстрації прав, здійснити заходи по припиненню права оренди на земельну ділянку                        площею 0,0520 га (кадастровий номер 5110800000:02:011:0055) під будівлею бару з літнім майданчиком за адресою: Одеська область, м. Чорноморськ, вул. 1 Травня, 1-П за  договором  оренди   землі від 15.01.2013 року, номер запису про інше речове право 1140263 від 16.05.2013 року, реєстраційний номер об’єкту нерухомого майна 4186385110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567" w:leader="none"/>
          <w:tab w:val="left" w:pos="851" w:leader="none"/>
          <w:tab w:val="left" w:pos="1276" w:leader="none"/>
          <w:tab w:val="left" w:pos="1701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701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701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ind w:left="851" w:right="-84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2:37:00Z</dcterms:created>
  <dc:creator>Irina</dc:creator>
  <dc:description/>
  <cp:keywords/>
  <dc:language>en-US</dc:language>
  <cp:lastModifiedBy>Natasha</cp:lastModifiedBy>
  <cp:lastPrinted>2017-12-06T16:31:00Z</cp:lastPrinted>
  <dcterms:modified xsi:type="dcterms:W3CDTF">2018-02-20T12:45:00Z</dcterms:modified>
  <cp:revision>6</cp:revision>
  <dc:subject/>
  <dc:title> </dc:title>
</cp:coreProperties>
</file>