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1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1005 га Трегубову А.С. у власність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ок Зелений, 21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4 грудня 2017 року до Чорноморської міської ради Одеської області надійшло клопотання Трегубова А.С. про затвердження проекту землеустрою щодо відведення земельної ділянки у власність площею 0,1005 га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ок Зелений, 2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7.11.2017 року № 8323/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Трегубову Андрію Сергійовичу у власність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ок Зелений, 21.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Трегубову Андрію Сергійовичу із земель житлової та громадської забудови Чорноморської міської ради Одеської області земельну ділянку                               площею 0,1005 га (кадастровий номер 5110800000:04:005:0196)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провулок Зелений, 21.</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25:00Z</dcterms:created>
  <dc:creator>Irina</dc:creator>
  <dc:description/>
  <cp:keywords/>
  <dc:language>en-US</dc:language>
  <cp:lastModifiedBy>Natasha</cp:lastModifiedBy>
  <cp:lastPrinted>2016-10-29T23:53:00Z</cp:lastPrinted>
  <dcterms:modified xsi:type="dcterms:W3CDTF">2018-02-20T12:43:00Z</dcterms:modified>
  <cp:revision>5</cp:revision>
  <dc:subject/>
  <dc:title> </dc:title>
</cp:coreProperties>
</file>