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99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земельної ділянки площею 0,0037 га Комаровій І.Ф.</w:t>
      </w:r>
      <w:r>
        <w:rPr>
          <w:rFonts w:cs="Times New Roman" w:ascii="Times New Roman" w:hAnsi="Times New Roman"/>
          <w:sz w:val="24"/>
          <w:lang w:val="uk-UA"/>
        </w:rPr>
        <w:t xml:space="preserve"> за адресою: Одеська область, м. Чорноморськ,                           проспект Миру, 15-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розірвання договору оренди землі з фізичною особою-підприємцем Драгомарецькою О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6 грудня 2017 року до Чорноморської міської ради Одеської області надійшли клопотання Комарової І.Ф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10 років земельної ділянки площею 0,0037 га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проспект Миру, 15-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під існуючою будівлею комп’ютерного клубу та фізичної особи-підприємця Драгомарецької О.В. </w:t>
      </w:r>
      <w:r>
        <w:rPr>
          <w:rFonts w:cs="Times New Roman" w:ascii="Times New Roman" w:hAnsi="Times New Roman"/>
          <w:sz w:val="24"/>
          <w:lang w:val="uk-UA"/>
        </w:rPr>
        <w:t>про розірвання договору оренди землі на зазначену земельну ділянку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часткове клопотання заявників строком на 5 ро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Комаровій Ірині Федорівні</w:t>
      </w:r>
      <w:r>
        <w:rPr>
          <w:rFonts w:cs="Times New Roman" w:ascii="Times New Roman" w:hAnsi="Times New Roman"/>
          <w:sz w:val="24"/>
          <w:lang w:val="uk-UA"/>
        </w:rPr>
        <w:t xml:space="preserve"> в оренду строком на 5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37 га (кадастровий номер 5110800000:02:025:0091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проспект Миру, 15-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ою будівлею комп’ютерного клубу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аровій Ірині Федор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ірвати договір оренди землі № 59, укладений між Чорноморською міською радою Одеської області та фізичною особою-підприємцем Драгомарецькою О.В.                                   12 липня 2017 року, номер запису про інше речове право 21698694 від 31.07.2017 року, реєстраційний номер об’єкту нерухомого майна 13106098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2268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037 га (кадастровий номер 5110800000:02:025:0091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проспект Миру, 15-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ою будівлею комп’ютерного клубу за  договором  оренди землі від 12 липня 2017 року № 59, номер запису про інше речове право 21698694 від 31.07.2017 року, реєстраційний номер об’єкту нерухомого майна 1310609851108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9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24:00Z</dcterms:created>
  <dc:creator>Irina</dc:creator>
  <dc:description/>
  <cp:keywords/>
  <dc:language>en-US</dc:language>
  <cp:lastModifiedBy>Irina</cp:lastModifiedBy>
  <cp:lastPrinted>2018-02-21T15:39:00Z</cp:lastPrinted>
  <dcterms:modified xsi:type="dcterms:W3CDTF">2018-02-21T13:40:00Z</dcterms:modified>
  <cp:revision>8</cp:revision>
  <dc:subject/>
  <dc:title> </dc:title>
</cp:coreProperties>
</file>