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Fonts w:eastAsia="Arial"/>
          <w:lang w:val="uk-UA"/>
        </w:rPr>
        <w:t xml:space="preserve"> </w:t>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6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852 га Сорокіну О.В. за адресою: Одеська область, м. Чорноморськ, вул. Праці, 16</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0 листопада 2017 року до Чорноморської міської ради Одеської області надійшла заява Сорокіна О.В. про поновлення договору оренди землі  площею 0,0852 га під будівлею магазину за адресою: Одеська область, м. Чорноморськ, вул. Праці, 16 строком на 25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07 липня 2014 року, номер запису про інше речове право 6429445 від 17.07.2014 року, реєстраційний номер об’єкту нерухомого майна 41389545110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3 рок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Сорокіну Олександру Васильовичу договір оренди землі                   площею 0,0852 га (кадастровий номер 5110800000:02:028:0067) під будівлею магазину за адресою: Одеська область, м. Чорноморськ, вул. Праці, 16 строком на 3 роки.</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Сорокіну Олександру Василь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Сорокіним О.В.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709" w:leader="none"/>
          <w:tab w:val="left" w:pos="851" w:leader="none"/>
          <w:tab w:val="left" w:pos="1276" w:leader="none"/>
          <w:tab w:val="left" w:pos="2268" w:leader="none"/>
        </w:tabs>
        <w:ind w:left="0" w:right="1" w:firstLine="567"/>
        <w:jc w:val="both"/>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0852 га (кадастровий номер 5110800000:02:028:0067) під будівлею магазину за адресою: Одеська область, м. Чорноморськ, вул. Праці, 16 за  договором  оренди   землі від 07 липня 2014 року, номер запису про інше речове право 6429445 від 17.07.2014 року, реєстраційний номер об’єкту нерухомого майна 413895451108.</w:t>
      </w:r>
    </w:p>
    <w:p>
      <w:pPr>
        <w:pStyle w:val="Normal"/>
        <w:numPr>
          <w:ilvl w:val="0"/>
          <w:numId w:val="3"/>
        </w:numPr>
        <w:tabs>
          <w:tab w:val="clear" w:pos="720"/>
          <w:tab w:val="left" w:pos="426" w:leader="none"/>
          <w:tab w:val="left" w:pos="567" w:leader="none"/>
          <w:tab w:val="left" w:pos="851" w:leader="none"/>
          <w:tab w:val="left" w:pos="1276"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4:18:00Z</dcterms:created>
  <dc:creator>Irina</dc:creator>
  <dc:description/>
  <cp:keywords/>
  <dc:language>en-US</dc:language>
  <cp:lastModifiedBy>Natasha</cp:lastModifiedBy>
  <cp:lastPrinted>2017-12-06T16:31:00Z</cp:lastPrinted>
  <dcterms:modified xsi:type="dcterms:W3CDTF">2018-02-20T12:44:00Z</dcterms:modified>
  <cp:revision>8</cp:revision>
  <dc:subject/>
  <dc:title> </dc:title>
</cp:coreProperties>
</file>