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120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2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Одеської області від 22.12.2017 року № 282/4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"Про затвердження технічної документації із землеустрою щодо встановлення (відновлення) меж земельної ділянки в натурі (на місцевості) з подальшою передачею в оренду Семенцю В.Б. площею 0,0080 га за  адресою: Одеська область,                  м. Чорноморськ, проспект Миру, 18-М"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5 січня 2018 року до Чорноморської міської ради Одеської області надійшла заява Семенця В.Б. про внесення змін до рішення Чорноморської міської ради Одеської області від 22.12.2017 року № 282/4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(відновлення) меж земельної ділянки в натурі (на місцевості) з подальшою передачею в оренду Семенцю В.Б. площею 0,0080 га за  адресою: Одеська область, м. Чорноморськ, проспект Миру, 18-М" стосовно виправлення кадастрового номеру земельної ділянк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Чорноморської міської ради Одеської області                    від 22.12.2017 року № 282/4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затвердження технічної документації із землеустрою щодо встановлення (відновлення) меж земельної ділянки в натурі (на місцевості) з подальшою передачею в оренду Семенцю В.Б. площею 0,0080 га за  адресою: Одеська область, м. Чорноморськ, проспект Миру, 18-М", а саме: кадастровий номер земельної ділянки по тексту рішення читати: "5110800000:02:024:0039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418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5:00Z</dcterms:created>
  <dc:creator>Irina</dc:creator>
  <dc:description/>
  <cp:keywords/>
  <dc:language>en-US</dc:language>
  <cp:lastModifiedBy>Natasha</cp:lastModifiedBy>
  <cp:lastPrinted>2017-05-12T09:00:00Z</cp:lastPrinted>
  <dcterms:modified xsi:type="dcterms:W3CDTF">2018-02-20T12:53:00Z</dcterms:modified>
  <cp:revision>6</cp:revision>
  <dc:subject/>
  <dc:title> </dc:title>
</cp:coreProperties>
</file>