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uk-UA"/>
        </w:rPr>
        <w:t>16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2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    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308/112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240 га фізичній особі-підприємцю Ростокіній О.Р. за адресою: Одеська область,            м. Чорноморськ, вул. 1 Травня, 15-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8 січня 2018 року до Чорноморської міської ради Одеської області надійшла заява фізичної особи-підприємця Ростокіної О.Р. про поновлення договору оренди землі площею 0,0240 га для реконструкції існуючого магазину за адресою: Одеська область,                м. Чорноморськ, вул. 1 Травня, 15-М строком на 1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14 грудня 2012 року № 56, який зареєстрований у відділі Держземагенства у                        м. Іллічівську Одеської області 19 вересня 2012 року № 511080004000372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Ростокіній Оксані Романівні договір оренди землі площею 0,0240 га (кадастровий номер 5110800000:02:015:0048) для реконструкції існуючого магазину за адресою: Одеська область, м. Чорноморськ, вул. 1 Травня, 15-М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Ростокіній Оксані Романі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Ростокіною О.Р. пункту 2 цього рішення Чорноморська міська рада Одеської області має право скасувати дан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701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701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1:55:00Z</dcterms:created>
  <dc:creator>Irina</dc:creator>
  <dc:description/>
  <cp:keywords/>
  <dc:language>en-US</dc:language>
  <cp:lastModifiedBy>Natasha</cp:lastModifiedBy>
  <cp:lastPrinted>2017-09-27T15:15:00Z</cp:lastPrinted>
  <dcterms:modified xsi:type="dcterms:W3CDTF">2018-02-20T12:51:00Z</dcterms:modified>
  <cp:revision>6</cp:revision>
  <dc:subject/>
  <dc:title> </dc:title>
</cp:coreProperties>
</file>