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sz w:val="24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rFonts w:cs="Times New Roman" w:ascii="Times New Roman" w:hAnsi="Times New Roman"/>
          <w:b/>
          <w:spacing w:val="2"/>
          <w:lang w:val="uk-UA"/>
        </w:rPr>
        <w:t>ЧОРНОМОРСЬКА</w:t>
      </w:r>
      <w:r>
        <w:rPr>
          <w:rFonts w:cs="Times New Roman" w:ascii="Times New Roman" w:hAnsi="Times New Roman"/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.04.2016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№ 79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Міської програми розвитку земельних відносин та охорони земель Чорноморської міської ради на  2016-2020 роки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ті 33 Закону України «Про місцеве самоврядування в Україні», статті 209 Земельного кодексу України, статті 12 Закону України «Про охорону                 земель», рішення Одеської обласної ради від 21.12.2015 року № 39-VII «Про затвердження Регіональної програми розвитку земельних відносин та охорони земель                                       на 2016-2018 роки», враховуючи рекомендації постійної комісії з питань будівництва, регулювання земельних відносин, охорони навколишнього середовища та благоустрою та постійної комісії з фінансово-економічних питань, бюджету, інвестицій і комунальної власності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1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Міську програму розвитку земельних відносин та охорони земель Чорноморської міської ради на 2016-2020 роки (додато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джерелами фінансування Міської програми розвитку земельних відносин та охорони земель на 2016-2020 роки є кошти, які надходять у порядку відшкодування втрат сільськогосподарського та лісогосподарського виробництва на спеціальні рахунки міського бюджету, кошти загального фонду міського бюджету та кошти обласного бюдж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здійснити заходи щодо забезпечення виконання Міської програми розвитку земельних відносин та охорони земель Чорноморської міської ради на 2016-2020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му управлінню Чорноморської міської ради передбачити кошти у міському бюджеті, необхідні для реалізації зазначеної програми, в межах наявного фінансового ресурс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і комісії з питань будівництва, регулювання земельних відносин, охорони навколишнього середовища та благоустрою та з фінансово-економічних питань, бюджету, інвестицій і комунальної власності, заступників міського голови Биченка С.Я. та Чумель Н.І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7:00Z</dcterms:created>
  <dc:creator>Irina</dc:creator>
  <dc:description/>
  <cp:keywords/>
  <dc:language>en-US</dc:language>
  <cp:lastModifiedBy>Oksana</cp:lastModifiedBy>
  <cp:lastPrinted>2016-04-06T15:15:00Z</cp:lastPrinted>
  <dcterms:modified xsi:type="dcterms:W3CDTF">2016-04-12T11:41:00Z</dcterms:modified>
  <cp:revision>21</cp:revision>
  <dc:subject/>
  <dc:title> </dc:title>
</cp:coreProperties>
</file>