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ЯМИ ДІЯЛЬНОСТІ ТА ЗАХОДИ МІСЬКОЇ ПРОГРАМИ РОЗВИТКУ ЗЕМЕЛЬНИХ ВІДНОСИН ТА ОХОРОНИ ЗЕМЕЛЬ ЧОРНОМОРСЬКОЇ МІСЬКОЇ РАДИ НА 2016-2020 РОК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457"/>
        <w:gridCol w:w="1134"/>
        <w:gridCol w:w="1701"/>
        <w:gridCol w:w="1559"/>
        <w:gridCol w:w="1134"/>
        <w:gridCol w:w="850"/>
        <w:gridCol w:w="851"/>
        <w:gridCol w:w="850"/>
        <w:gridCol w:w="851"/>
        <w:gridCol w:w="850"/>
        <w:gridCol w:w="1843"/>
      </w:tblGrid>
      <w:tr>
        <w:trPr>
          <w:trHeight w:val="45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конавц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ерела фінансування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ієнтовні обсяги фінансування (вартість), тис.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ікувані результати</w:t>
            </w:r>
          </w:p>
        </w:tc>
      </w:tr>
      <w:tr>
        <w:trPr>
          <w:trHeight w:val="3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. Проведення робіт з інвентаризації земель</w:t>
            </w:r>
          </w:p>
        </w:tc>
      </w:tr>
      <w:tr>
        <w:trPr>
          <w:trHeight w:val="31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ня робіт з інвентаризації земель на території Чорноморської  міської ради Оде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не управління Держгеокадастру в Одеській області, Чорноморська міська рада, підприємства та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ення надходжень до міського бюджету. Створення інформаційної бази даних державного земельного кадастру, розподіл за видами власності на землю. Забезпечення умов для оптимального оподаткування</w:t>
            </w:r>
          </w:p>
        </w:tc>
      </w:tr>
      <w:tr>
        <w:trPr>
          <w:trHeight w:val="272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ІІ. Розроблення проекту землеустрою щодо зміни меж  </w:t>
            </w:r>
          </w:p>
        </w:tc>
      </w:tr>
      <w:tr>
        <w:trPr>
          <w:trHeight w:val="19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облення проекту землеустрою щодо встановлення (зміни)  меж                                 м. Чорноморська Оде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рноморська міська рада, Головне управління Держгеокадастру в Одеській області, підприємства та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реалізації прав територіальної громади з регулювання земельних відносин на території, яка є просторовим базисом громади.</w:t>
            </w:r>
          </w:p>
        </w:tc>
      </w:tr>
      <w:tr>
        <w:trPr>
          <w:trHeight w:val="19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зроблення проекту землеустрою щодо встановлення (зміни)  ме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. Олександрівка, с. Малолодинськ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Бурлача Балка Оде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рноморська міська рада, Головне управління Держгеокадастру в Одеській області, підприємства та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реалізації прав територіальної громади з регулювання земельних відносин на території, яка є просторовим базисом громади.</w:t>
            </w:r>
          </w:p>
        </w:tc>
      </w:tr>
      <w:tr>
        <w:trPr>
          <w:trHeight w:val="299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ІІІ. Проведення робіт з нормативної грошової оцінки земель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ня робіт з нормативної грошової оцінки земель території Чорноморської міської ради Оде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орноморська міська рада, Головне управління Держгеокадастру в Одеській області, підприємства та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збільшення надходжень до міського бюджету  при оподаткуванні земель, визначення державного мита при міні, спадкуванні та даруванні земельних ділянок згідно із законом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яги фінансування за напрям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 тому числі: за рахунок облас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рахунок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ради                                                                                                                                                                                                              О.Р. Боровська</w:t>
      </w:r>
    </w:p>
    <w:sectPr>
      <w:type w:val="nextPage"/>
      <w:pgSz w:orient="landscape" w:w="16838" w:h="11906"/>
      <w:pgMar w:left="567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43:00Z</dcterms:created>
  <dc:creator>Admin</dc:creator>
  <dc:description/>
  <cp:keywords/>
  <dc:language>en-US</dc:language>
  <cp:lastModifiedBy>Admin</cp:lastModifiedBy>
  <cp:lastPrinted>2016-03-10T12:51:00Z</cp:lastPrinted>
  <dcterms:modified xsi:type="dcterms:W3CDTF">2016-03-10T10:51:00Z</dcterms:modified>
  <cp:revision>15</cp:revision>
  <dc:subject/>
  <dc:title/>
</cp:coreProperties>
</file>