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2058731093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Зеленгосп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ігасова Вадима Володимировича директором </w:t>
      </w:r>
      <w:r>
        <w:rPr>
          <w:lang w:val="uk-UA"/>
        </w:rPr>
        <w:t>комунального підприємства «Зеленгосп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1T11:42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