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462771673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Зеленгосп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Зеленгосп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Зеленгосп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Вадима Пігасова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3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3-01T06:34:00Z</dcterms:modified>
  <cp:revision>176</cp:revision>
  <dc:subject/>
  <dc:title>Про  внесення  доповнень до рішення виконавчого </dc:title>
</cp:coreProperties>
</file>